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________         Period______________</w:t>
      </w:r>
      <w:r>
        <w:rPr>
          <w:sz w:val="28"/>
          <w:szCs w:val="28"/>
        </w:rPr>
        <w:t xml:space="preserve"> </w:t>
      </w:r>
      <w:r>
        <w:rPr/>
        <w:t>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8600</wp:posOffset>
            </wp:positionH>
            <wp:positionV relativeFrom="paragraph">
              <wp:posOffset>167640</wp:posOffset>
            </wp:positionV>
            <wp:extent cx="1016000" cy="5130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53340</wp:posOffset>
            </wp:positionV>
            <wp:extent cx="597535" cy="673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lass Notes Quiz</w:t>
      </w:r>
      <w:r>
        <w:rPr>
          <w:b/>
          <w:i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se your notes on glass to answer the following questions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What does glass being an amorphous solid mea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What did the mass production of glass mea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What types of shape does tempered glass break int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What is the difference between a radial fracture and a concentric fractur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How can the direction of force be determined from glas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Radial cracks from _______________ angles on the ________________ side of the for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What type of characteristic patterns will small projectiles passing through glass at a high velocity produc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What are the 2 most common physical parameters used to characterize glas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How is the density of glass determine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What does refractive index measur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What two things does the refractive index depend 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What is the Becke Line?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2:26:00Z</dcterms:created>
  <dc:creator>Theresa DeLaurentis</dc:creator>
  <dc:description/>
  <cp:keywords/>
  <dc:language>en-US</dc:language>
  <cp:lastModifiedBy>Theresa DeLaurentis</cp:lastModifiedBy>
  <dcterms:modified xsi:type="dcterms:W3CDTF">2008-02-26T02:36:00Z</dcterms:modified>
  <cp:revision>1</cp:revision>
  <dc:subject/>
  <dc:title>Name_______________________________________________         Period______________ _</dc:title>
</cp:coreProperties>
</file>